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№ 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ните договори с предмет, сходен на предмета на поръчката,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оследните 3 (три) години, считано до изтичане крайния срок за подаване на оферти,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……………………………………………………………/наименование на участника/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 процедура за възлагане на обществена поръчка с предм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„Осигуряване на информация, публичност и печатни материали”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е изпълнил</w:t>
      </w:r>
      <w:r>
        <w:rPr>
          <w:rFonts w:cs="Times New Roman" w:ascii="Times New Roman" w:hAnsi="Times New Roman"/>
          <w:sz w:val="24"/>
          <w:szCs w:val="24"/>
        </w:rPr>
        <w:t xml:space="preserve"> през последните 3 годи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но до изтичане крайния срок за подаване на оферт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едните договори услуги, сходни с предмета на поръчката: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1590"/>
        <w:gridCol w:w="2302"/>
        <w:gridCol w:w="1328"/>
        <w:gridCol w:w="3965"/>
      </w:tblGrid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ъзложи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аименование, адре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ща стойност  на договора (лев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% участие в договора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исание на доставк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ки договор, посочен в списъка трябва да бъде придружен от препоръка за добро изпълнение, издадена от съответния възложител. Представят се препоръки само за договори, посочени в списъка. Възложителят си запазва правото да извършва проверки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1814" w:gutter="0" w:header="709" w:top="1701" w:footer="2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5pt" to="332.95pt,5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74295</wp:posOffset>
                </wp:positionV>
                <wp:extent cx="30118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85pt" to="660.1pt,5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10820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14700</wp:posOffset>
          </wp:positionH>
          <wp:positionV relativeFrom="paragraph">
            <wp:posOffset>-325120</wp:posOffset>
          </wp:positionV>
          <wp:extent cx="1257300" cy="7537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34100</wp:posOffset>
          </wp:positionH>
          <wp:positionV relativeFrom="paragraph">
            <wp:posOffset>-96520</wp:posOffset>
          </wp:positionV>
          <wp:extent cx="2286000" cy="4711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BodyTextIndent3">
    <w:name w:val="Body Text Indent 3"/>
    <w:basedOn w:val="Normal"/>
    <w:qFormat/>
    <w:pPr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AU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9:00Z</dcterms:created>
  <dc:creator>sevda</dc:creator>
  <dc:description/>
  <cp:keywords/>
  <dc:language>en-US</dc:language>
  <cp:lastModifiedBy>Sevdalina Nenkova</cp:lastModifiedBy>
  <cp:lastPrinted>2014-06-27T10:15:00Z</cp:lastPrinted>
  <dcterms:modified xsi:type="dcterms:W3CDTF">2014-06-27T07:18:00Z</dcterms:modified>
  <cp:revision>29</cp:revision>
  <dc:subject/>
  <dc:title>Образец № 6</dc:title>
</cp:coreProperties>
</file>